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NetWare Security 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0 Woodhollow Drive, Suite 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exas  7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13-781-9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NETC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rack--the   Advanced  NetWare   Security  Cracker--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utility for use with  networks opera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  Advanced  NetWare  network  operating 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$OS.EXE  file is patched so that the secur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with  SYSCON is  disabled.  NetCrack 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dvanced NetWare 86 and  Advanced NetWare 2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through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NETCR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RACK  (TM)  installs  patches io the  NET$OS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use of the security information created with SYS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data is  maintained in the  files NET$BIN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$BVAL.SYS   located  in  SYS:SYSTEM.  NETCRACK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 the existing security  files.  The origi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 be  restored   by  invoking   the  original  un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$O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RACK may be used to gain access to a fileser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  password is unknown.  It is  necessar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of  NET$OS.EXE from  SYS:SYSTEM or  to generat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 system with the  correct driver set.  Thi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of  NET$OS.EXE is  the  target file  for  the NET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NETCRACK,   boot  DOS on  the  fileserver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RACK.  Select  the  CRACK  option  from  the 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ckup  copy  of  NET$OS.EXE  as  the target.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tched  operating  system.  Then  invoke  the 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$OS.EXE  from  Drive  A:.  This  will  bring  up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 as SUPERVISOR from  any workstation. 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The  NET$BIND.SYS and  NET$BVAL.SYS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 Read/Write  (RW)   and  deleted.  Then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unpatched operating system,   login as SUPER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up new security with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using NETGEN to  create a backup  operating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$OS.EX1  and  NET$OS.EX2  files must  be  concate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/B NET$OS.EX1+NET$OS.EX2 NET$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NETGEN with high capacity diskettes,  NET$OS.EX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for NET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have 360K diskette drives availabl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SPLIT to split your patched NET$OS.EX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which will fit on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have any problems or  questions,  please call B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S Tech Support (713) 781-92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 respect   to   the   physical   diskett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 equipment  enclosed,   NetWork  Busines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NBS") warrants the same to be free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orkmanship for a period  of 90 days from  the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.  In   the   event  of   notification  with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period  of  defects  in  material 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S  will  replace the  defective  product.  The reme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ch  of  this  warranty shall  be limited  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ll  not encompass  any other  damages, inclu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limited  to  loss  of  profit,   special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  or other  similar claims.  NETWORK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 SPECIFICALLY  DISCLAIMS   ALL   OTHER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OF MERCHANTABILITY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 WITH RESPECT  TO  DEFECTS IN THE  PRODUC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LICENSE GRANTED HEREIN  IN PARTICULAR, 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 OPERATION  OF  THE PROGRAM LICEN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ICULAR APPLICATION,  USE,  OR PURPOSE.  IN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 NBS BE  LIABLE FOR ANY  LOSS  OF PROFIT 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 DAMAGE,  INCLUDING BUT  NOT LIMITED 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 Business Systems reserves  the right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duct and/or the  documentation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any person of su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shall be construed,  interpreted and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oftware  on  the  enclosed  diskett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 property of NetWork Business Systems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 a  limited  license  to  use  this  softwar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  computer   or network    fileserver.  To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on  updates  and  new  products 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Business Systems, inquirie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00 Woodhollow Drive, Suite 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exas  7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713-781-9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arranty information, please see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ard Eliminator Version 86         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ard or DCB Eliminator Version 2.0a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ard or DCB Eliminator Version 2.1 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ard or DCB Eliminator Version 2.11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 Utilities                                $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isk                                      $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Disk with BustAwrd                       $ 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Tools (GetDisk &amp; PlugDisk)       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rack                              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ice list  is subject to 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Business Systems  reserves the right 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documentation  and/or   software  and/o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obligation to notify any  person of such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er pricing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